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986056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658306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